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ister the DATA PROTECTOR, fill in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are registered you will benefit from the following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 registered version of DATA PROTECTOR with a UNIQUE INTERNAL KEY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unique key provides another level of security : even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vers the encryption method of the unregistered version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till need to know your unique internal key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ypt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echnical suppo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MAIL :      For six months from the dat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ease send any letter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IGA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59 COLUMBUS AVENUE #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YORK, NY 10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COMPUSERVE: Up to 30 minutes of support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IS: 72172,2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will be provided to non-registered users and user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ree support period on a time basis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formation update about new DATA PROTECTO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NCH, BELGIAN and SWISS users can register through the DP Tool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ending 240FF TTC (check - french bank or postal money order)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gistration form below to: DP Tool Club., B.P. 745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9657 Villeneuve d'Ascq F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PROTECTOR VER1.03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  ___________________________  (COMPANY):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 :  ___________________________  CITY/TOWN: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   :  _____________________  ZIP CODE:_________ COUNTRY: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  _____________________  FAX:  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t to  :  PIGAS IN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59 COLUMBUS AVENUE #3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YORK, NY 100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 PROTECTOR VER1.03      $35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 (INCLUDES ONE DISKETTE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to   9 computers          $30 each    # computers ___x $30   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to  24 computers          $25 each    # computers ___x $25   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to  49 computers          $20 each    # computers ___x $20   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 to  99 computers          $16 each    # computers ___x $16  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 to 199 computers          $12 each    # computers ___x $12  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0 to 500 computers          $10 each    # computers ___x $10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YORK residents please add applicable Sales Tax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otal US$  ______</w:t>
      </w:r>
    </w:p>
    <w:p>
      <w:pPr>
        <w:pStyle w:val="PreformattedText"/>
        <w:bidi w:val="0"/>
        <w:jc w:val="left"/>
        <w:rPr/>
      </w:pPr>
      <w:r>
        <w:rPr/>
        <w:t>Payment metho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]  CHECK (USA BANK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]  INTERNATIONAL POSTAL MONE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ORDER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rder with MC, Visa, Amex, or Discover from Public (softwar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by calling 800-2424-PsL or 713-524-6394 or by FAX to 713-524-63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y CIS Email to 71355,470. You can also mail credit card orders to Ps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P.O.Box 35705, Houston, TX 77235-57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NUMBERS ARE FOR 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questions about the status of the shipment of the order, refun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options, product details, technical support, vol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unts, dealer pricing, site licenses, etc, must be direc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GA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PROTECTOR VER1.03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STOMER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did you first learn of DATA PROTECTOR ?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did you get this version ?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can this product be improved ?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other comment or suggestion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K YOU FOR YOUR 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